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2017817673"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1916678423"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67521286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9145896"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